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</w:t>
      </w:r>
    </w:p>
    <w:p>
      <w:pPr>
        <w:pStyle w:val="Normal"/>
        <w:ind w:firstLine="720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R O M ^ N I A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CONSILIUL JUDE|EAN V^LCEA                                         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rectificarea Bugetului de venituri ]i cheltuieli, p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ul 2003, al  Regiei Autonome de Distribu\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` a Apei V@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5840/18.09.2003, prin care se propune rectificarea Bugetului de venituri ]i cheltuieli, pe anul 2003, al  Regiei Autonome de Distribu\ie Regional` a Apei V@lcea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Generale Economice, [nregistrat la nr.5841/18.04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{n conformitate cu prevederile art. 9 alin.(2) din Ordonan\a Guvernului nr.15/1993 privind unele m`suri pentru restructurarea activit`\ii regiilor autonome, cu modific`rile ]i complet`rile ulterioare, art.20 alin.(4) din Legea privind finan\ele publice locale nr.189/1998 cu modific`rile ]i complet`rile ulterioare, precum ]i cu prevederile Ordonan\ei Guvernului nr.87/2003, privind rectificarea Bugetului de stat pe anul 2003; 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Bugetul de venituri ]i cheltuieli al Regiei Autonome de Distribu\ie Regional` a Apei V@lcea, pe anul 2003, se rectific` potrivit anexei care face parte integrant` din prezenta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u w:val="single"/>
        </w:rPr>
        <w:t>Art.2:</w:t>
      </w:r>
      <w:r>
        <w:rPr>
          <w:b/>
        </w:rPr>
        <w:t xml:space="preserve"> </w:t>
      </w:r>
      <w:r>
        <w:rPr/>
        <w:t xml:space="preserve">Pe data prezentei hot`r@rii []i [nceteaz` aplicabilitatea prevederile anexei nr.1 la Hot`r@rea Consiliului Jude\ean V@lcea nr.73 din 30. 06. 2003 privind rectificarea bugetului de venituri ]i cheltuieli ]i a valorilor obiectivelor ]i criteriilor de performan\` a Regiei Autonome de Distribu\ie Regional` a Apei V@lcea, pe anul 200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:</w:t>
      </w:r>
      <w:r>
        <w:rPr/>
        <w:t xml:space="preserve">  Secretarul General al Jude\ului V@lcea va comunica, prin Compartimentul Cancelarie, prezenta hot`r@re direc\iilor de specialitate ale aparatului propriu al Consiliului Jude\ean V@lcea ]i Regiei Autonome de Distribu\ie Regional` a Apei V@lcea, [n vederea aducerii la [ndeplinire a prevederilor ei.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 alin.(3) 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                   A V I Z A T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ab/>
        <w:tab/>
        <w:t xml:space="preserve">            SE</w:t>
      </w:r>
      <w:r>
        <w:rPr>
          <w:b/>
        </w:rPr>
        <w:t xml:space="preserve">CRETAR GENERAL,                                          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</w:t>
        <w:tab/>
        <w:t xml:space="preserve">         </w:t>
        <w:tab/>
        <w:tab/>
        <w:t xml:space="preserve">          </w:t>
        <w:tab/>
        <w:t xml:space="preserve">           A V I Z A T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</w:t>
      </w:r>
      <w:r>
        <w:rPr/>
        <w:t>BIROUL  JURIDIC, CONTENCIOS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</w:t>
      </w:r>
      <w:r>
        <w:rPr/>
        <w:t xml:space="preserve">CONTROL, COORDONA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b/>
        </w:rPr>
        <w:t>Daniela Moroianu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______________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</w:t>
      </w:r>
      <w:r>
        <w:rPr>
          <w:b/>
        </w:rPr>
        <w:t>R O M ^ N I A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rectificarea Bugetului de venituri ]i cheltuieli p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ul 2003 al  Regiei Autonome de Distribu\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` a Apei V@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5840/18.09.2003, prin care se propune rectificarea Bugetului de venituri ]i cheltuieli, pe anul 2003, al  Regiei Autonome de Distribu\ie Regional` a Apei V@lcea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Generale Economice, [nregistrat la nr.5841/18.04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{n conformitate cu prevederile art. 9 alin.(2) din Ordonan\a Guvernului nr.15/1993 privind unele m`suri pentru restructurarea activit`\ii regiilor autonome, cu modific`rile ]i complet`rile ulterioare, art.20 alin.(4) din Legea privind finan\ele publice locale nr.189/1998 cu modific`rile ]i complet`rile ulterioare, precum ]i cu prevederile Ordonan\ei Guvernului nr.87/2003, privind rectificarea Bugetului de stat pe anul 2003; 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Bugetul de venituri ]i cheltuieli al Regiei Autonome de Distribu\ie Regional` a Apei V@lcea, pe anul 2003, se rectific` potrivit anexei care face parte integrant` din prezenta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u w:val="single"/>
        </w:rPr>
        <w:t>Art.2:</w:t>
      </w:r>
      <w:r>
        <w:rPr>
          <w:b/>
        </w:rPr>
        <w:t xml:space="preserve"> </w:t>
      </w:r>
      <w:r>
        <w:rPr/>
        <w:t xml:space="preserve">Pe data prezentei hot`r@rii []i [nceteaz` aplicabilitatea prevederile anexei nr.1 la Hot`r@rea Consiliului Jude\ean V@lcea nr.73 din 30. 06. 2003 privind rectificarea bugetului de venituri ]i cheltuieli ]i a valorilor obiectivelor ]i criteriilor de performan\` a Regiei Autonome de Distribu\ie Regional` a Apei V@lcea, pe anul 2003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:</w:t>
      </w:r>
      <w:r>
        <w:rPr/>
        <w:t xml:space="preserve">  Secretarul General al Jude\ului V@lcea va comunica, prin Compartimentul Cancelarie, prezenta hot`r@re direc\iilor de specialitate ale aparatului propriu al Consiliului Jude\ean V@lcea ]i Regiei Autonome de Distribu\ie Regional` a Apei V@lcea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 alin.(3) 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</w:t>
      </w:r>
      <w:r>
        <w:rPr>
          <w:b/>
        </w:rPr>
        <w:t>CONTRASEMNEAZ~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ab/>
        <w:tab/>
        <w:t xml:space="preserve">                      </w:t>
      </w:r>
      <w:r>
        <w:rPr>
          <w:b/>
        </w:rPr>
        <w:t xml:space="preserve">SECRETAR GENERAL,                                            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C|IA  ADMINISTRA|IE LOCAL~</w:t>
      </w:r>
    </w:p>
    <w:p>
      <w:pPr>
        <w:pStyle w:val="Normal"/>
        <w:jc w:val="both"/>
        <w:rPr>
          <w:b/>
          <w:b/>
        </w:rPr>
      </w:pPr>
      <w:r>
        <w:rPr>
          <w:b/>
        </w:rPr>
        <w:t>Nr.5838 din 18.09.20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rectificarea Bugetului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enituri ]i cheltuieli, pe  anul 2003, al 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Regiei Autonome de Distribu\ie Regional` a Apei V@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rFonts w:cs="ArialUpR" w:ascii="ArialUpR" w:hAnsi="ArialUpR"/>
        </w:rPr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- Se constat` c` proiectul este conform cu prevederile art. 9 alin.(2) din Ordonan\a Guvernului nr.15/1993 privind unele m`suri pentru restructurarea activit`\ii regiilor autonome, cu modific`rile ]i complet`rile ulterioare, art.20 alin.(4) din Legea finan\elor publice locale nr.189/1998 cu modific`rile ]i complet`rile ulterioare, precum  ]i cu cele ale Ordonan\ei Guvernului nr.87/2003, privind rectificarea bugetului de stat pe anul 2003; </w:t>
      </w:r>
    </w:p>
    <w:p>
      <w:pPr>
        <w:pStyle w:val="Normal"/>
        <w:jc w:val="both"/>
        <w:rPr/>
      </w:pPr>
      <w:r>
        <w:rPr/>
        <w:tab/>
        <w:t>- Se avizeaz` pentru legalitate ]i se propune adoptarea proiectului de c`tre Consiliul Jude\ean V@lcea, [n forma prezentat`, [n temeiul art.109 din Legea administra\iei publice locale, nr.215/2001, cu modific`rile ]i complet`rile ulterioare, cu respectarea prevederilor art.110 coroborate cu art.46 alin.(3)  din aceea]i l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</w:t>
      </w:r>
      <w:r>
        <w:rPr>
          <w:b/>
          <w:sz w:val="24"/>
        </w:rPr>
        <w:t>DIRECTOR EXECUTIV,                                            }EF BIROU JURIDIC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CONTENCIOS,CONTROL,</w:t>
      </w:r>
    </w:p>
    <w:p>
      <w:pPr>
        <w:pStyle w:val="Heading3"/>
        <w:rPr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COORDONARE</w:t>
      </w:r>
    </w:p>
    <w:p>
      <w:pPr>
        <w:pStyle w:val="Heading4"/>
        <w:ind w:firstLine="720"/>
        <w:rPr/>
      </w:pPr>
      <w:r>
        <w:rPr>
          <w:rFonts w:eastAsia="ArialUpR"/>
        </w:rPr>
        <w:t xml:space="preserve">         </w:t>
      </w:r>
      <w:r>
        <w:rPr/>
        <w:t>Ion Manolea                                                         Daniela Moroi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/2 ex.</w:t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7:43:00Z</dcterms:created>
  <dc:creator>Dana</dc:creator>
  <dc:description/>
  <dc:language>en-US</dc:language>
  <cp:lastModifiedBy>sorin</cp:lastModifiedBy>
  <cp:lastPrinted>2003-09-18T13:22:00Z</cp:lastPrinted>
  <dcterms:modified xsi:type="dcterms:W3CDTF">2003-09-23T17:43:00Z</dcterms:modified>
  <cp:revision>2</cp:revision>
  <dc:subject/>
  <dc:title>                R O M ^ N I A</dc:title>
</cp:coreProperties>
</file>